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-  ANA MARIA GHEBA</w:t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/>
      </w:pPr>
      <w:r>
        <w:rPr/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b/>
                <w:sz w:val="22"/>
                <w:szCs w:val="22"/>
              </w:rPr>
              <w:t>Apne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minución o detención de la respiración, respiración lenta o detenida, ausencia de la respiración o paro respirato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apnea puede ocurrir por muchas razones diferentes. Las causas más comunes de apnea en los bebés y niños pequeños generalmente son bastante diferentes de las causas más frecuentes en los adulto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linicadam.com/salud/5/003069.htm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n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ecţiune a aparatului respirator caracterizatǎ prin pauze respiratorii repetate, frecvente ȋn timpul somnulu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intǎ diferite grade de gravitate: ușoarǎ, moderatǎ sau severǎ, ȋn funcţie de durata și frecvenţa episoadelor de apnee sau de bradipnee (scǎderea ritmului respiraţie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fatulmedicului.ro/simptome/apnee-de-somn-oprirea-respiratiei-in-somn_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ps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ción de una muestra de tejido de un organismo vivo para su estudio y análisis microscópico posterio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iendo de la situación y del órgano, puede hacerse con la observación directa quirúrgica de un órgano interno (biopsia abierta), con control radiográfico, a ciegas, etc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un.es/area-salud/diccionario-medico/todas/25?busqueda=biops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ps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psia este o procedurǎ prin care o probǎ de ţesut este recoltat din organism pentru examina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iagnosticul se pune atunci cȃnd celulele sunt examinate la microscop. </w:t>
            </w:r>
            <w:r>
              <w:rPr>
                <w:lang w:val="en-US"/>
              </w:rPr>
              <w:t>Existǎ mai multe modalitaţi prin care pot fi obţinute mostre pentru biops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informatiamedicala.ro/boli/Tehnici-si-tehnologii-32/Biopsia-343.htm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cardiogra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o de las cavidades del corazón y de sus diferentes estructuras internas mediante el empleo de un ecógrafo en el cual se registran las imágenes obtenidas para su estudio posterio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rta información muy importante para el médico sobre el estado de las estructuras internas del corazón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mapfre.com/salud/es/cinformativo/ecocardiogramas.shtm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b/>
                <w:bCs/>
              </w:rPr>
              <w:t>Ecocardiograf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ǎ de imagerie pentru explorarea cordului utilizȃnd ultrasunete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folosește pentru diagnosticul bolilor cardiace congenitale sau dobȃndi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medical-bucuresti.ro/termeni-medicali/E/ecocardiografie-3191.ht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-encefalogra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Es un examen para detectar problemas en la actividad eléctrica del cerebro.</w:t>
            </w:r>
          </w:p>
          <w:p>
            <w:pPr>
              <w:pStyle w:val="Normal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s-ES_tradnl" w:eastAsia="es-ES_tradnl"/>
              </w:rPr>
              <w:t>Se utiliza para ayudar a diagnosticar convulsiones y su tipo. También se emplea para evaluar: enfermedades cerebrales, infecciones, tumores, etc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nlm.nih.gov/medlineplus/spanish/ency/article/003931.ht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b/>
                <w:bCs/>
              </w:rPr>
              <w:t>Electroencefalogram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encefalograma (EEG) mǎsoarǎ activitatea electricǎ a unor anumitor grupuri de neuroni prin electroizi atașati suprafeţei creierulu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mbǎrile ȋn debitul sanguin, glucoza, consumul de oxigen ȋn grupul unor celule active pot fi de asemenea observa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ictionar-medical.ro/index.php/articole-de-la-cititori/435-modul-de-functionare-a-creierului.htm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miograf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s un examen que verifica la salud de los músculos y los nervios que controlan los músculo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electromiografía se emplea con mayor frecuencia cuando las personas tienen síntomas de debilidad y la evaluación muestra deterioro de la fuerza muscular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umm.edu/esp_ency/article/003929.ht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miograf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ǎ de investigare a muschilor bazatǎ pe studiul și culegerea biopotenţialelor de repaus și de acţiune ale 'unitaţilor motor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te sǎ se distingǎ originea centralǎ sau perifericǎ a unui deficit motor, ca și stabilirea topografiei și urmǎrirea evoluţiei acestu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ictio.ro/medical/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el procedimiento de introducir líquidos en el recto y el colon a través del ano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enemas pueden llevarse a cabo por razones médicas y como parte de terapias alternativas o tradicionale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ferato.com/wiki/index.php/Enem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sm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ǎ medicamentoasǎ lichidǎ (soluţie sau suspensie) destinatǎ introducerii rec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smele medicamentoase pot acţiona local asupra mucoasei rectocolice sau pot avea acţiune generalǎ, resorbtiv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netmedic.ro/dictionar-medical/1231/clis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unas fuentes se refieren al “enema” como al líquido medicamentoso que se introduce en el recto mientras otras al procedimiento en sí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opantomografí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grafía panorámica que muestra la totalidad de las estructuras orales y que se realiza en un aparato específico denominado ortopantomógrafo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 técnica permite el estudio simultáneo y comparativo de ambas articulaciones, las ramas ascendentes y la totalidad de las arcadas alveolodentale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linicasguadalhorce.com/orto.php#enqueconsis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opantomograf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Style w:val="Text1"/>
              </w:rPr>
              <w:t>etodǎ de investigaţie ce permite vizualizarea ȋn ansamblu a dentiţiei și a elementelor maxilo-faciale ȋnconjuraoare (osul maxilar și mandibula, sinusul maxilar, articulaţiile temporo mandibulare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s-ES_tradnl"/>
              </w:rPr>
            </w:pPr>
            <w:r>
              <w:rPr>
                <w:lang w:eastAsia="es-ES_tradnl"/>
              </w:rPr>
              <w:t xml:space="preserve">Indicaţiile OPG sunt multiple: evaluare iniţiala ȋn cadrul planului de tratament, leziuni osoase sau dinţi neerupţi, </w:t>
            </w:r>
            <w:r>
              <w:rPr>
                <w:lang w:val="es-ES_tradnl" w:eastAsia="es-ES_tradnl"/>
              </w:rPr>
              <w:t xml:space="preserve">evaluarea stǎrii parodontale și structura osoasa de susţinere, etc. </w:t>
            </w:r>
          </w:p>
          <w:p>
            <w:pPr>
              <w:pStyle w:val="Normal"/>
              <w:spacing w:before="0" w:after="0"/>
              <w:rPr>
                <w:lang w:eastAsia="es-ES_tradnl"/>
              </w:rPr>
            </w:pPr>
            <w:r>
              <w:rPr>
                <w:lang w:eastAsia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radiografie.ro/inforx.htm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colog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specialidad médica que estudia los tumores benignos y malignos, pero con especial atención a los malignos, esto es, al cánce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ocupa del diagnóstico y tratamiento del cáncer, seguimiento de los pacientes, cuidados paliativos de pacientes en situación terminal, etc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aludbio.com/diccionario/definicion/oncolog%C3%AD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79" w:leader="none"/>
              </w:tabs>
              <w:rPr>
                <w:b/>
                <w:b/>
              </w:rPr>
            </w:pPr>
            <w:r>
              <w:rPr>
                <w:b/>
              </w:rPr>
              <w:t>Oncologie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ură a medicinei care se ocupă cu studierea tumorilor şi a mijloacelor de prevenire, depistare şi de tratament a cancerulu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ază tumorile canceroa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efinition-of.net/definitie-oncologi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equi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2"/>
              <w:rPr>
                <w:bCs/>
                <w:lang w:val="es-ES_tradnl" w:eastAsia="es-ES_tradnl"/>
              </w:rPr>
            </w:pPr>
            <w:r>
              <w:rPr>
                <w:bCs/>
                <w:lang w:val="es-ES_tradnl" w:eastAsia="es-ES_tradnl"/>
              </w:rPr>
              <w:t>Son machas rojas (del color de la sangre) en la piel, habitualmente puntiformes (como el punto de tinta dejado por un bolígrafo) aunque pueden llegar a ser más grande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e deben a la salida de una ínfima cantidad de sangre de un capilar o vaso sanguíneo de la dermis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pediatria24.com/pediatria/enfermedades/piel-y-unas/petequias-que-son-y-que-significan.htm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es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fuziuni sangvine de </w:t>
            </w:r>
            <w:r>
              <w:rPr>
                <w:rStyle w:val="Ilad"/>
              </w:rPr>
              <w:t>forma</w:t>
            </w:r>
            <w:r>
              <w:rPr/>
              <w:t xml:space="preserve"> unor mici pete roşietice în unele boli infectocontagio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 pe piele datorită unei rupturi capilare, de obicei în diferite boli infectocontagioase, în purpură,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efinition-of.net/definitie-petesi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lad">
    <w:name w:val="il_ad"/>
    <w:basedOn w:val="Fuentedeprrafopredeter"/>
    <w:qFormat/>
    <w:rPr/>
  </w:style>
  <w:style w:type="character" w:styleId="Ttulo3Car">
    <w:name w:val="Título 3 Car"/>
    <w:basedOn w:val="Fuentedeprrafopredeter"/>
    <w:qFormat/>
    <w:rPr>
      <w:b/>
      <w:bCs/>
      <w:sz w:val="27"/>
      <w:szCs w:val="27"/>
    </w:rPr>
  </w:style>
  <w:style w:type="character" w:styleId="Text1">
    <w:name w:val="tex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25:00Z</dcterms:created>
  <dc:creator>bvx21047</dc:creator>
  <dc:description/>
  <cp:keywords/>
  <dc:language>en-US</dc:language>
  <cp:lastModifiedBy>ALEXXX</cp:lastModifiedBy>
  <dcterms:modified xsi:type="dcterms:W3CDTF">2011-12-06T15:03:00Z</dcterms:modified>
  <cp:revision>5</cp:revision>
  <dc:subject/>
  <dc:title>FICHA TERMINOLÓGICA SIMPLIFICADA</dc:title>
</cp:coreProperties>
</file>